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.08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2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вагон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25 по 10.09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аг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25 по 10.09.20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bookmarkStart w:id="1" w:name="_Hlk145582673"/>
            <w:bookmarkEnd w:id="1"/>
            <w:r>
              <w:rPr>
                <w:bCs/>
                <w:sz w:val="24"/>
                <w:szCs w:val="24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ваг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9.2025 по 20.09.20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6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ваг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9.2025 по 20.09.20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аг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9.2025 по 20.09.20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 000 (Семьсот пятьдеся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06978402"/>
      <w:bookmarkStart w:id="3" w:name="_Hlk106978402"/>
      <w:bookmarkEnd w:id="3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и нескольким лотам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«04» августа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08» августа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08» августа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 «11» августа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04» августа 2025 г.  по 11:00 московскому времени «07» августа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106978402"/>
      <w:bookmarkStart w:id="5" w:name="_Hlk106978402"/>
      <w:bookmarkEnd w:id="5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 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11» августа 2025 г. и 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6" w:name="_Hlk73362780"/>
      <w:bookmarkEnd w:id="6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7" w:name="_Hlk73362780"/>
      <w:bookmarkEnd w:id="7"/>
      <w:r>
        <w:rPr>
          <w:b/>
          <w:sz w:val="24"/>
          <w:szCs w:val="24"/>
        </w:rPr>
        <w:t>Сроком действия опциона считается дата подписания опционного договора и до 10 или 20 сентя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08-06T13:05:00Z</dcterms:modified>
  <cp:revision>40</cp:revision>
  <dc:subject/>
  <dc:title>Главное управление сельского хозяйства</dc:title>
</cp:coreProperties>
</file>