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09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4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аг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25 по 3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 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25 по 3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6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25 по 3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25 по 30.09.202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(Пятьсо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03» сент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8» сентя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8» сентя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09» сентя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03» сентября 2025 г.  по 11:00 московскому времени «07» сентя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09» сентя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 xml:space="preserve">Сроком действия опциона считается дата подписания опционного договора и до 30 сентября 2025 года. 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9-03T05:07:00Z</dcterms:modified>
  <cp:revision>49</cp:revision>
  <dc:subject/>
  <dc:title>Главное управление сельского хозяйства</dc:title>
</cp:coreProperties>
</file>