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.09.202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6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407"/>
        <w:gridCol w:w="2"/>
        <w:gridCol w:w="4248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6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1.25-10.11.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1.25-10.11.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1.25-10.11.25</w:t>
            </w:r>
          </w:p>
        </w:tc>
        <w:tc>
          <w:tcPr>
            <w:tcW w:w="4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 000,00</w:t>
            </w:r>
          </w:p>
        </w:tc>
      </w:tr>
      <w:tr>
        <w:trPr>
          <w:trHeight w:val="1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.11.25-20.11.2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 000,00</w:t>
            </w:r>
          </w:p>
        </w:tc>
      </w:tr>
      <w:tr>
        <w:trPr>
          <w:trHeight w:val="3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1.25-20.11.2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 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11.25-30.11.2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 000,00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пяти Лота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500 000 (Один миллион пятьсот тысяч) рублей 00 копеек, без учёта НДС, </w:t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ДС 20% (двадцать) процентов</w:t>
            </w:r>
          </w:p>
        </w:tc>
      </w:tr>
    </w:tbl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06978402"/>
      <w:bookmarkStart w:id="2" w:name="_Hlk106978402"/>
      <w:bookmarkEnd w:id="2"/>
    </w:p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астник вправе подать одну заявку по одному лоту или на все лоты сразу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                        «30» сентября 2025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07» октября 2025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07» октября 2025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«08» октября 2025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30» сентября 2025 г.  по 11:00 московскому времени «06» октября 2025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_Hlk106978402"/>
      <w:bookmarkStart w:id="4" w:name="_Hlk106978402"/>
      <w:bookmarkEnd w:id="4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08» октября 2025 г. и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5" w:name="_Hlk73362780"/>
      <w:bookmarkEnd w:id="5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6" w:name="_Hlk73362780"/>
      <w:bookmarkEnd w:id="6"/>
      <w:r>
        <w:rPr>
          <w:b/>
          <w:sz w:val="24"/>
          <w:szCs w:val="24"/>
        </w:rPr>
        <w:t>Сроком действия опциона считается дата подписания опционного договора и до 10 или 21 ноября 2025 года. Дата окончания опциона зависит от выкупленного Ло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/>
      </w:pPr>
      <w:r>
        <w:rPr>
          <w:b/>
          <w:sz w:val="24"/>
          <w:szCs w:val="24"/>
        </w:rPr>
        <w:t>Победитель не позднее 3 (трех)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рабоч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5-09-29T08:13:00Z</dcterms:modified>
  <cp:revision>59</cp:revision>
  <dc:subject/>
  <dc:title>Главное управление сельского хозяйства</dc:title>
</cp:coreProperties>
</file>