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202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крытому Публичному предложению по продаже права на заключение Опционного договора на проведение модернизации ИВ-термосов с продлением срока службы           №РУЗ-7-ПП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/Подрядчик: Акционерное общество «Рефсервис» (АО «Рефсервис»)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тора: 108540, г. Москва, ул. Верхняя Красносельская д.1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тора: 105066, г. Москва, ул. Нижняя Красносельская д.40/12 корп. 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рганизатора: 105066, г. Москва, ул. Нижняя Красносельская д.40/12 корп. 6, а/я 16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Публичном предложении: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отдела закупок технического управления Арсёнова Юлия Александровна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y.arsenova@refservice.ru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: +7 (499) 262-95-15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Технических вопросах: 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хнического управления Будаев Игорь Анатольевич,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budaev@refservice.ru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9-88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2407"/>
        <w:gridCol w:w="2"/>
        <w:gridCol w:w="4248"/>
        <w:gridCol w:w="5"/>
      </w:tblGrid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106978351"/>
            <w:bookmarkEnd w:id="0"/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на ремонт, в мест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подачи вагонов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(минимальная) цена Права на заключение Опционного договора, руб. без учёта НДС</w:t>
            </w:r>
          </w:p>
        </w:tc>
      </w:tr>
      <w:tr>
        <w:trPr>
          <w:trHeight w:val="6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5</w:t>
            </w:r>
            <w:r>
              <w:rPr>
                <w:bCs/>
                <w:sz w:val="24"/>
                <w:szCs w:val="24"/>
              </w:rPr>
              <w:t>.10.25-31.10.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,00</w:t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0.25-31.10.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0.25-31.10.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1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0.25-31.10.2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чальная (минимальная) цена Опционного договора по пяти Лот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000 (Пятьсот тысяч) рублей 00 копеек, без учёта НДС, 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формирования начальной (максимальной) ц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д начальной (минимальной) ценой Права понимается разовый платёж, подтверждающий право на заключение Опционн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ое публичное предложение проводится путем повышения начальной (минимальной) цены Права за Лот(ы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ДС 20% (двадцать) процентов</w:t>
            </w:r>
          </w:p>
        </w:tc>
      </w:tr>
    </w:tbl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06978402"/>
      <w:bookmarkStart w:id="2" w:name="_Hlk106978402"/>
      <w:bookmarkEnd w:id="2"/>
    </w:p>
    <w:p>
      <w:pPr>
        <w:pStyle w:val="Normal"/>
        <w:ind w:right="141"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астник вправе подать одну заявку по одному лоту или на все лоты сразу.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ующие обременения/ограничения:</w:t>
      </w:r>
    </w:p>
    <w:p>
      <w:pPr>
        <w:pStyle w:val="Normal"/>
        <w:ind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Место, сроки подачи заявок, определение участников и проведение Публичного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</w:rPr>
        <w:t>Указанное в настоящем Извещении и документации Публичного предложения время – местное (по МСК)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  <w:bCs w:val="false"/>
        </w:rPr>
        <w:t>Прием заявок в электронной форме осуществляется в даты указанные в настоящем Извещении.</w:t>
      </w:r>
    </w:p>
    <w:p>
      <w:pPr>
        <w:pStyle w:val="ConsPlusTitle"/>
        <w:ind w:right="195" w:firstLine="709"/>
        <w:jc w:val="both"/>
        <w:rPr/>
      </w:pPr>
      <w:r>
        <w:rPr/>
        <w:t>Дата начала приема заявок для участия в Публичном предложении                         «06» октября 2025 г.</w:t>
      </w:r>
    </w:p>
    <w:p>
      <w:pPr>
        <w:pStyle w:val="ConsPlusTitle"/>
        <w:ind w:right="195" w:firstLine="709"/>
        <w:jc w:val="both"/>
        <w:rPr/>
      </w:pPr>
      <w:r>
        <w:rPr/>
        <w:t xml:space="preserve">Время начала приема заявок: с момента размещения Извещения о проведении Публичного предложения и документации открытого Публичного предложения. </w:t>
      </w:r>
    </w:p>
    <w:p>
      <w:pPr>
        <w:pStyle w:val="ConsPlusTitle"/>
        <w:ind w:right="195" w:firstLine="709"/>
        <w:jc w:val="both"/>
        <w:rPr/>
      </w:pPr>
      <w:r>
        <w:rPr/>
        <w:tab/>
        <w:t>Дата и время окончания приема заявок: «09» октября 2025г. в 11:00 часов московского времени.</w:t>
      </w:r>
    </w:p>
    <w:p>
      <w:pPr>
        <w:pStyle w:val="ConsPlusTitle"/>
        <w:ind w:right="195" w:firstLine="709"/>
        <w:jc w:val="both"/>
        <w:rPr/>
      </w:pPr>
      <w:r>
        <w:rPr/>
        <w:tab/>
        <w:t xml:space="preserve">По окончании срока подачи заявок для участия в Публичном предложении в 11:00 московского времени «09» октября 2025 г. представленные заявки вскрываются представителем Организатора, заявки становятся доступны Организатору. </w:t>
      </w:r>
    </w:p>
    <w:p>
      <w:pPr>
        <w:pStyle w:val="ConsPlusTitle"/>
        <w:widowControl/>
        <w:ind w:right="195" w:firstLine="709"/>
        <w:jc w:val="both"/>
        <w:rPr/>
      </w:pPr>
      <w:r>
        <w:rPr/>
        <w:tab/>
        <w:t>Рассмотрение заявок на участие в Публичном предложении осуществляется «10» октября 2025 г. Место рассмотрения заявок – г. Москва, ул. Верхняя Красносельская д.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окументация Публичного предложения и иная информация об Публичном предложении, проводимом в электронной форме в сети Интернет на сайте </w:t>
      </w:r>
      <w:hyperlink r:id="rId2">
        <w:r>
          <w:rPr>
            <w:rStyle w:val="InternetLink"/>
            <w:b/>
            <w:sz w:val="24"/>
            <w:szCs w:val="24"/>
          </w:rPr>
          <w:t>https://refservice.ru</w:t>
        </w:r>
      </w:hyperlink>
      <w:r>
        <w:rPr>
          <w:sz w:val="24"/>
          <w:szCs w:val="24"/>
        </w:rPr>
        <w:t xml:space="preserve"> (далее — Cайт) размещена в разделе Клиентам/Коммерческие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/>
        <w:t>Срок направления Участниками запросов на разъяснение положений документации публичного предложения: с «06» октября 2025 г.  по 11:00 московскому времени «08» октября 2025 г. (включительно).</w:t>
      </w:r>
    </w:p>
    <w:p>
      <w:pPr>
        <w:pStyle w:val="ConsPlusTitle"/>
        <w:widowControl/>
        <w:ind w:right="195" w:hanging="0"/>
        <w:jc w:val="both"/>
        <w:rPr/>
      </w:pPr>
      <w:r>
        <w:rPr/>
        <w:t xml:space="preserve">        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участниками заявок по Публичному предложению осуществляется в электронной форме, путем направления на электронный адрес </w:t>
      </w:r>
      <w:hyperlink r:id="rId3">
        <w:r>
          <w:rPr>
            <w:rStyle w:val="InternetLink"/>
            <w:b/>
            <w:sz w:val="24"/>
            <w:szCs w:val="24"/>
          </w:rPr>
          <w:t>y.arsenova@refservice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рганизатор вправе отказаться от проведения Публичного предложения в любое время, до наступления даты проведения Публичного предложения.</w:t>
      </w:r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_Hlk106978402"/>
      <w:bookmarkStart w:id="4" w:name="_Hlk106978402"/>
      <w:bookmarkEnd w:id="4"/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center"/>
        <w:rPr/>
      </w:pPr>
      <w:r>
        <w:rPr>
          <w:b/>
          <w:bCs/>
          <w:sz w:val="24"/>
          <w:szCs w:val="24"/>
        </w:rPr>
        <w:t>Требования к содержанию, форме и составу заявки на участие в Публичном предложен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окументы должны быть заполнены на русском языке.</w:t>
      </w:r>
    </w:p>
    <w:p>
      <w:pPr>
        <w:pStyle w:val="Normal"/>
        <w:autoSpaceDE w:val="false"/>
        <w:ind w:right="141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и предоставляют в электронной форме документы: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у на участие в Публичном предложении по форме, предусмотренной документацией публичного предложения (Приложение № 2 к  документации публичного предложения);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/>
      </w:pPr>
      <w:r>
        <w:rPr>
          <w:bCs/>
          <w:sz w:val="24"/>
          <w:szCs w:val="24"/>
        </w:rPr>
        <w:t>ценовое предложение по форме, предусмотренной документацией публичного предложения (Приложение № 3 к  документации публичного предложения)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3)</w:t>
        <w:tab/>
        <w:t>зарегистрированные в установленном порядке учредительные документы  – для юридического лица, копия паспорта  – для физического лица 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4)</w:t>
        <w:tab/>
        <w:t xml:space="preserve">документы, подтверждающие полномочия лица, подписавшего заявку на участие в публичном предложении: доверенность на лицо, подписавшее заявку, а также решение о назначении на должность лица, выдавшего доверенность, если от имени Участника действует лицо на основании доверенности. 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Если от имени Участника действует лицо, имеющее право действовать от имени Участника без доверенности, должно быть представлены решение о назначении такого лица либо иной документ, подтверждающий назначение этого лица;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доверенность от собственника вагона на право управления вагонами в том числе проведения модернизац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Описание Права приведено в Техническом описании Приложение № 1 к документации Публичного предложения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Проект договора указан в Приложении №4 к документации Публичного предлож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Требования к Участникам на участие в Публичном предложении перечислены в разделе 3 документации Публичного предложения.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снования для отказа в допуске Участников к участию в Публичном предложении перечислены в п. 7.15 документ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рядок проведения Публичного предложения указан в разделе 8 документации Публичного предложения.</w:t>
      </w:r>
    </w:p>
    <w:p>
      <w:pPr>
        <w:pStyle w:val="Normal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снования признания Публичного предложения несостоявшимся перечислены в п. 8.7, документации Публичного предложения.</w:t>
      </w:r>
    </w:p>
    <w:p>
      <w:pPr>
        <w:pStyle w:val="Normal"/>
        <w:numPr>
          <w:ilvl w:val="0"/>
          <w:numId w:val="0"/>
        </w:numPr>
        <w:autoSpaceDE w:val="false"/>
        <w:ind w:right="141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убличного предложения оформляется «10» октября 2025 г. и размещается на Сайте, в течение 3 (трех) рабочих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Участника с наиболее высокой ценой признается Победителем/Заказчиком.</w:t>
      </w:r>
    </w:p>
    <w:p>
      <w:pPr>
        <w:pStyle w:val="Normal"/>
        <w:numPr>
          <w:ilvl w:val="0"/>
          <w:numId w:val="0"/>
        </w:numPr>
        <w:autoSpaceDE w:val="false"/>
        <w:ind w:right="141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/>
      </w:pPr>
      <w:r>
        <w:rPr>
          <w:b/>
          <w:sz w:val="24"/>
          <w:szCs w:val="24"/>
        </w:rPr>
        <w:t>Заключение договора, срок действия договора на проведение  модернизации ИВ-термосов с продлением срока службы.</w:t>
      </w:r>
    </w:p>
    <w:p>
      <w:pPr>
        <w:pStyle w:val="Normal"/>
        <w:tabs>
          <w:tab w:val="clear" w:pos="720"/>
          <w:tab w:val="left" w:pos="9639" w:leader="none"/>
        </w:tabs>
        <w:ind w:right="141" w:firstLine="567"/>
        <w:jc w:val="both"/>
        <w:rPr/>
      </w:pPr>
      <w:bookmarkStart w:id="5" w:name="_Hlk73362780"/>
      <w:bookmarkEnd w:id="5"/>
      <w:r>
        <w:rPr>
          <w:sz w:val="24"/>
          <w:szCs w:val="24"/>
        </w:rPr>
        <w:t>Опционный договор на проведение модернизации ИВ-термосов с продлением срока службы заключается на основании опубликованного итогового протоко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bookmarkStart w:id="6" w:name="_Hlk73362780"/>
      <w:bookmarkEnd w:id="6"/>
      <w:r>
        <w:rPr>
          <w:b/>
          <w:sz w:val="24"/>
          <w:szCs w:val="24"/>
        </w:rPr>
        <w:t>Сроком действия опциона считается дата подписания опционного договора и до 31 октября 2025 года. Дата окончания опциона зависит от выкупленного Лот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/>
      </w:pPr>
      <w:r>
        <w:rPr>
          <w:b/>
          <w:sz w:val="24"/>
          <w:szCs w:val="24"/>
        </w:rPr>
        <w:t>Победитель не позднее 3 (трех) рабочих дней с даты подписания Опционного договора должен произвести плату за приобретенное Право по реквизитам указанным в Договоре в размере указанном в итоговом протокол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осуществляет 100 % (стопроцентную) предоплату выполняемых работ по модернизации по всем вагонам, планируемым к передаче в соответствии со сроком действия опциона, в течение 3 (трех) рабочих дней с даты подписания Опционного договора, путем перечисления денежных средств на расчетный счет Подрядчика. </w:t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если Победитель уклоняется от исполнения условий заключенного Опционного договора, в том числе касающихся порядка и условий расчетов, установленных Опционным договором, Организатор вправе в одностороннем внесудебном порядке отказаться от исполнения Опционного договора полностью. Организатор вправе заключить Опционный договор с Участником, который сделал предпоследнее предложение по цене.</w:t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service.ru/" TargetMode="External"/><Relationship Id="rId3" Type="http://schemas.openxmlformats.org/officeDocument/2006/relationships/hyperlink" Target="mailto:y.arsenova@ref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41:00Z</dcterms:created>
  <dc:creator>Александр Крапива</dc:creator>
  <dc:description/>
  <cp:keywords/>
  <dc:language>en-US</dc:language>
  <cp:lastModifiedBy>Арсенова Юлия Александровна</cp:lastModifiedBy>
  <cp:lastPrinted>2025-07-09T13:57:00Z</cp:lastPrinted>
  <dcterms:modified xsi:type="dcterms:W3CDTF">2025-10-03T10:57:00Z</dcterms:modified>
  <cp:revision>61</cp:revision>
  <dc:subject/>
  <dc:title>Главное управление сельского хозяйства</dc:title>
</cp:coreProperties>
</file>