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1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9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974"/>
        <w:gridCol w:w="2"/>
        <w:gridCol w:w="3681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 10.12.205 по 20.12.2025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 000,00</w:t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 10.12.205 по 20.12.2025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0 000,00</w:t>
            </w:r>
          </w:p>
        </w:tc>
      </w:tr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Лот №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 10.12.205 по 20.12.202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 000,00</w:t>
            </w:r>
          </w:p>
        </w:tc>
      </w:tr>
      <w:tr>
        <w:trPr>
          <w:trHeight w:val="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Лот №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21.12.2025 по 31.12.202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0 000,00</w:t>
            </w:r>
          </w:p>
        </w:tc>
      </w:tr>
      <w:tr>
        <w:trPr>
          <w:trHeight w:val="150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 (Пятьсот тысяч) рублей 00 копеек, без учёта НДС </w:t>
            </w:r>
          </w:p>
        </w:tc>
      </w:tr>
      <w:tr>
        <w:trPr>
          <w:trHeight w:val="150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все цены по договору дополнительно начисляется НДС по ставке, предусмотренной пунктом 3 статьи 164 Налогового кодекса Российской Федерации, действующей на момент завершения работ (оказания услуг). В случае изменения ставки НДС в соответствии с законодательством Российской Федерации после даты заключения настоящего договора, но до даты выполнения работ, стоимость работ (услуг) подлежит пересчету с применением новой налоговой ставки согласно законодательства РФ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bookmarkStart w:id="1" w:name="_Hlk106978402"/>
      <w:bookmarkEnd w:id="1"/>
      <w:r>
        <w:rPr>
          <w:b/>
          <w:sz w:val="24"/>
          <w:szCs w:val="24"/>
        </w:rPr>
        <w:t>Участник вправе подать одну заявку по одному лоту или на все лоты сраз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                        «25» ноября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01» декабря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01» декабря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«01» декабря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25» ноября 2025 г.  по 11:00 московскому времени «01» декабря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6978402"/>
      <w:bookmarkStart w:id="3" w:name="_Hlk106978402"/>
      <w:bookmarkEnd w:id="3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01» декабря 2025 г. и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4" w:name="_Hlk73362780"/>
      <w:bookmarkEnd w:id="4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5" w:name="_Hlk73362780"/>
      <w:bookmarkEnd w:id="5"/>
      <w:r>
        <w:rPr>
          <w:b/>
          <w:sz w:val="24"/>
          <w:szCs w:val="24"/>
        </w:rPr>
        <w:t>Сроком действия опциона считается дата подписания опционного договора и до 31 декабря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11-25T05:13:00Z</dcterms:modified>
  <cp:revision>67</cp:revision>
  <dc:subject/>
  <dc:title>Главное управление сельского хозяйства</dc:title>
</cp:coreProperties>
</file>